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-111760</wp:posOffset>
                </wp:positionV>
                <wp:extent cx="6515100" cy="7772400"/>
                <wp:effectExtent l="5080" t="5080" r="1270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772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40.95pt;margin-top:-8.8pt;width:512.95pt;height:611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4"/>
          <w:u w:val="single"/>
        </w:rPr>
        <w:t>Test Questions: Inferential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The following are predictable kinds of questions found on reading tests, followed by strategies that can be used to help students.</w:t>
      </w:r>
    </w:p>
    <w:p>
      <w:pPr>
        <w:pStyle w:val="Normal"/>
        <w:rPr/>
      </w:pPr>
      <w:r>
        <w:rPr/>
      </w:r>
    </w:p>
    <w:p>
      <w:pPr>
        <w:pStyle w:val="Normal"/>
        <w:shd w:fill="000000" w:val="clea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Questions That Require Deduction or Drawing Conclusions from Text Informa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y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can you conclude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can you generalize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lesson does this teach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the problem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lesson did the characters learn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of these is most likely true about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om this story/ article you can probably guess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probably true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does the author feel about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of these is also an appropriate title for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ter reading this, what will probably happen next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s about characters actions, motives, feeling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000000" w:val="clea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ching Suggestion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erential questions require readers to come up with answers that are not explicitly found in the text. Teach students to merge their thinking with text clues to infer an answer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ve students search for evidence in the text to support an answer they think might be correct and underline the clu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ch students to use information in the text to support inferences about the characters, their feelings, their behaviors, and so forth, but don’t overly rely on background knowledg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ch students to merge their thinking with clues in the text to determine the author’s message or purpose in writing the pie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1522" w:bottom="1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Modified by:         Kristin Lord – Intermediate Literacy Coach – East Stroudsburg Area School District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rPr/>
    </w:pPr>
    <w:r>
      <w:rPr>
        <w:rFonts w:cs="Arial Narrow" w:ascii="Arial Narrow" w:hAnsi="Arial Narrow"/>
        <w:sz w:val="16"/>
      </w:rPr>
      <w:t>Adapted from:</w:t>
      <w:tab/>
      <w:t xml:space="preserve">     Harvey, S. &amp; Goudvis, A. (2007). </w:t>
    </w:r>
    <w:r>
      <w:rPr>
        <w:rFonts w:cs="Arial Narrow" w:ascii="Arial Narrow" w:hAnsi="Arial Narrow"/>
        <w:i/>
        <w:sz w:val="16"/>
        <w:u w:val="single"/>
      </w:rPr>
      <w:t>Strategies the work: Teaching comprehension for understanding and engagement.</w:t>
    </w:r>
    <w:r>
      <w:rPr>
        <w:rFonts w:cs="Arial Narrow" w:ascii="Arial Narrow" w:hAnsi="Arial Narrow"/>
        <w:sz w:val="16"/>
      </w:rPr>
      <w:t xml:space="preserve"> (2</w:t>
    </w:r>
    <w:r>
      <w:rPr>
        <w:rFonts w:cs="Arial Narrow" w:ascii="Arial Narrow" w:hAnsi="Arial Narrow"/>
        <w:sz w:val="16"/>
        <w:vertAlign w:val="superscript"/>
      </w:rPr>
      <w:t>nd</w:t>
    </w:r>
    <w:r>
      <w:rPr>
        <w:rFonts w:cs="Arial Narrow" w:ascii="Arial Narrow" w:hAnsi="Arial Narrow"/>
        <w:sz w:val="16"/>
      </w:rPr>
      <w:t xml:space="preserve"> Ed.). </w:t>
    </w:r>
  </w:p>
  <w:p>
    <w:pPr>
      <w:pStyle w:val="Footer"/>
      <w:rPr>
        <w:rFonts w:ascii="Arial Narrow" w:hAnsi="Arial Narrow" w:cs="Arial Narrow"/>
        <w:sz w:val="16"/>
      </w:rPr>
    </w:pPr>
    <w:r>
      <w:rPr>
        <w:rFonts w:eastAsia="Arial Narrow" w:cs="Arial Narrow" w:ascii="Arial Narrow" w:hAnsi="Arial Narrow"/>
        <w:sz w:val="16"/>
      </w:rPr>
      <w:t xml:space="preserve">                           </w:t>
    </w:r>
    <w:r>
      <w:rPr>
        <w:rFonts w:cs="Arial Narrow" w:ascii="Arial Narrow" w:hAnsi="Arial Narrow"/>
        <w:sz w:val="16"/>
      </w:rPr>
      <w:t>Portland, ME:    Stenhouse Publis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45:00Z</dcterms:created>
  <dc:creator>ITEC Department</dc:creator>
  <dc:description/>
  <cp:keywords/>
  <dc:language>en-US</dc:language>
  <cp:lastModifiedBy>dbittner</cp:lastModifiedBy>
  <cp:lastPrinted>2007-05-11T10:06:00Z</cp:lastPrinted>
  <dcterms:modified xsi:type="dcterms:W3CDTF">2007-11-14T14:45:00Z</dcterms:modified>
  <cp:revision>2</cp:revision>
  <dc:subject/>
  <dc:title>Test Vocabulary Questions</dc:title>
</cp:coreProperties>
</file>